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41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cologi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stemática das Magnoliophyt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C 106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física para Ciências Biológica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L 20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ções de Fisiologia Human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2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FUE 103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damentos da Educação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6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C 12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ioestatística Básica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21-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2:33:00Z</dcterms:modified>
  <cp:revision>12</cp:revision>
  <dc:subject/>
  <dc:title> </dc:title>
</cp:coreProperties>
</file>